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/>
      </w:pPr>
      <w:r>
        <w:rPr/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center" w:pos="1988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I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Microbiology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lang w:val="en-US" w:eastAsia="pl-PL"/>
              </w:rPr>
            </w:pPr>
            <w:r>
              <w:rPr>
                <w:color w:val="000000"/>
                <w:lang w:val="en-US" w:eastAsia="pl-PL"/>
              </w:rPr>
              <w:t>Human microbiome; study of the microflora of the human environment; selected bacterial, viral, fungal and parasitic infections - role in pathology, diagnosis, therapy; zoonotic infections; nosocomial infections; sterilization and disinfection; basics of microbiological and parasitological diagnostics; interpretation of the results of microbiological tests; drug susceptibility testing of bacteria and fungi; teamwork; using databases and searching for necessary information using available tools; critical analysis of the literature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n-US" w:eastAsia="pl-PL"/>
              </w:rPr>
            </w:pPr>
            <w:r>
              <w:rPr>
                <w:b/>
                <w:color w:val="FF000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GB"/>
              </w:rPr>
              <w:t xml:space="preserve">For knowledge student knows and understands: C.W9., C.W10., C.W11., C.W12., C.W14., C.W15., C.W16., C.W17., C.W32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lang w:val="en-GB"/>
              </w:rPr>
              <w:t>For skills student can do: A.U1., B.U12., C.U5., C.U6., C.U10., CU.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>For social competencies student is ready to:</w:t>
            </w:r>
            <w:r>
              <w:rPr>
                <w:lang w:val="en-US"/>
              </w:rPr>
              <w:t xml:space="preserve"> D.W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exam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55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5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wtze">
    <w:name w:val="hwtze"/>
    <w:qFormat/>
    <w:rPr/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25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4-12T10:36:00Z</dcterms:modified>
  <cp:revision>8</cp:revision>
  <dc:subject/>
  <dc:title>Karta modułu/przedmiotu</dc:title>
</cp:coreProperties>
</file>